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8398033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7332008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7223185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7900999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