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72345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88060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58937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37721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